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 SCRAMBLE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piled 05/06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6 KeySof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t BBS! - (813) 933-3705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 Jack's Thing   - (510) 689-4022 [v.34 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Help!         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pa College BBS - (813) 870-0697 [v.34 28.8k 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SCRAMBLE v5.1 - Scrabble with a twist for Wildcat!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SCRAMBLE is NOT in the public domain, but rather is marke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. It is copyrighted by Gerard Johnson and Key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UPER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SCRAMBLE is a 32-bit wcCODE executable (WCX32) game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running Wildcat! v5.  It is a relatively simple, yet addic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colorful graphics, and lots of features.  Here are just s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itional words can be easi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'Hint' feature for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veal correct answer (syop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onus payoff for words with more than 8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op 10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ue 32-bit 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solve the puzzle in the shorte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The letters in the puzzle will be mixed up randomly and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 with each puzzle to help the user in determining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ngs more challenging, a timer will start at 60 seconds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0. While it is counting down, the prize value for the puzz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. Thus the quicker you solve the puzzle, the more money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s with more than 9 letters pay off double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at feature that makes the game playable across all level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int' feature.  If you need some help trying to solve the puzz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ess 'R' to reveal a letter of the puzzle in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going to cost you - $50 for each letter you turn over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y not turn over more than half the number of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SCRAMBLE is a *free* program for Wildcat! Sysop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way.  By calling the support board and gett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#, you will eliminate the "*UNREGISTERED*" promp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play file and instead, your BBS Name will be displayed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s" will suffi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SUPER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SCRAMBLE is relatively easy to set up.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on the Home board. If you any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please forward them asap. The following steps should get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 in 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eperate directory for the game and unzip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to it.  Copy the SUPERS.WCX into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important step! (the copy th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SCRAMBLE reads most of its settings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UPERS.CFG.  This is a simple ascii file that mus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flect your personal preferences. The format for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ed in the SUPERS.CFG file.  This file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the Wildcat home directory,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ting up the SUPER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wcMENU and add a selection key on your door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OW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SUPER SCRAMBL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SU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 C:\DOORS\SUPERS       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v5.1 of Super Scramble can be passed a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dicate the drive/directory that the game in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important if you are running wcOnlin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han where the game is installed.  Also make su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access to this menu option by clicking 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nstalled directory" 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.CFG, SUPERS.WRD, SUPERS.DAT (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puzzles to SUPER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SCRAMBLE reads its words and clues from a file called SUPERS.W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reside in the same directory as the SUPERS.WCX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quite simple and you may edit it as you wish.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 in which each word (correctly spelt) and its clue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y itself. A comma must seperate the word and clu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comma on each line (thus words with comma's i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).  Here is an example of a few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,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a,u.s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,month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bout SUPER SCRAMBLE are welcom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you may have in terms of additional utiliti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ritten.  I can be reached via the support board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is document, via USNet Mail, or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out to all my beta testers, to Mustang Software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platform, and to everyone who supports the shareware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